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260" w:leader="none"/>
          <w:tab w:val="left" w:pos="14884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nr 3a do swz - wzór zestawienia pomocniczego</w:t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8222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i/>
        </w:rPr>
        <w:t>Państwowa Szkoła Muzyczna I i II stopnia w Żaganiu</w:t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822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68-100 Żagań, ul. Żelazna 1</w:t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 xml:space="preserve">Zestawienie pomocnicze - </w:t>
      </w:r>
      <w:r>
        <w:rPr>
          <w:rFonts w:cs="Times New Roman" w:ascii="Times New Roman" w:hAnsi="Times New Roman"/>
          <w:b/>
        </w:rPr>
        <w:t>formularz cenowy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284"/>
          <w:tab w:val="left" w:pos="1985" w:leader="none"/>
        </w:tabs>
        <w:ind w:left="1559" w:hanging="155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87"/>
        <w:gridCol w:w="567"/>
        <w:gridCol w:w="715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70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res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zł]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Usługa dozoru i ochrony obiektów oraz terenu PSM I i II stopnia w Żagani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-c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*[zł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84"/>
          <w:tab w:val="left" w:pos="1985" w:leader="none"/>
        </w:tabs>
        <w:ind w:left="1559" w:hanging="1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*-  wartość brutto należy przenieść do formularza ofertowego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spacing w:lineRule="auto" w:line="360"/>
        <w:ind w:right="-143" w:firstLine="5103"/>
        <w:jc w:val="center"/>
        <w:rPr/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9575</wp:posOffset>
                </wp:positionH>
                <wp:positionV relativeFrom="paragraph">
                  <wp:posOffset>173355</wp:posOffset>
                </wp:positionV>
                <wp:extent cx="197104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1pt;mso-wrap-distance-left:9.05pt;mso-wrap-distance-right:9.05pt;mso-wrap-distance-top:0pt;mso-wrap-distance-bottom:0pt;margin-top:13.65pt;mso-position-vertical-relative:text;margin-left:432.2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94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Contents5">
    <w:name w:val="TOC 5"/>
    <w:basedOn w:val="Normal"/>
    <w:next w:val="Normal"/>
    <w:pPr>
      <w:spacing w:lineRule="auto" w:line="360"/>
      <w:ind w:left="960" w:firstLine="425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7:08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4-12-05T18:33:00Z</dcterms:modified>
  <cp:revision>6</cp:revision>
  <dc:subject/>
  <dc:title>ZAKŁAD  GOSPODARKI  KOMUNALNEJ</dc:title>
</cp:coreProperties>
</file>